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558634138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242799656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2377961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706638525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64145677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206482115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55637958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745777186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614676268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78140369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411196516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556891367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